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0"/>
        <w:gridCol w:w="3696"/>
      </w:tblGrid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issione amministrativa</w:t>
              <w:br/>
              <w:t>per il coordinamento</w:t>
              <w:br/>
              <w:t xml:space="preserve">dei sistemi di sicurezza sociale 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te esplicative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8"/>
        <w:gridCol w:w="5838"/>
      </w:tblGrid>
      <w:tr>
        <w:trPr/>
        <w:tc>
          <w:tcPr>
            <w:tcW w:w="24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Wingdings 3" w:cs="Wingdings 3" w:ascii="Wingdings 3" w:hAnsi="Wingdings 3"/>
                <w:color w:val="FF0000"/>
                <w:sz w:val="28"/>
              </w:rPr>
              <w:t></w:t>
            </w:r>
            <w:r>
              <w:rPr>
                <w:rFonts w:eastAsia="Times"/>
              </w:rPr>
              <w:t xml:space="preserve"> 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Questo simbolo a fianco di una sezione o di un campo indica che la sezione/il campo possono essere ripetuti. Fare un semplice copia/incolla della sezione o del campo il numero delle volte necessario. </w:t>
            </w:r>
          </w:p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 questo simbolo accompagna un elenco di voci, significa che è possibile scegliere varie voci nell'elenco.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istituzione mittente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o della pratica dell'istituzione mittente (se disponibile)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istituzione destinataria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o della pratica dell'istituzione destinataria (se disponibile)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ressato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zione dell'interessato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ressato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zione dell'interessato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ogo di nascita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ogo di nascita dell'interessato (città, regione, stato)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gnome del padre alla nascita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cognome dell'interessato alla nascita, se diverso da quello del padre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gnome della madre alla nascita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cognome dell'interessato alla nascita, se diverso da quello della madre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adinanza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mpilare se l'interessato ha la cittadinanza di un paese terzo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a regione (se essenziale)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 del familiare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i identificazione del familiare (a livello nazionale)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ecorrenza/Termine diritto alla prestazione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a di decorrenza/termine del diritto del richiedente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formazioni sull'assenza del diritto alla prestazione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tivo dell'assenza del diritto alla prestazione in capo al richiedente (v. elenco dei motivi forniti dall'istituzione competente)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eceduto il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a del decesso del soggetto avente diritto a pensione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ltri motivi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motivo, se non indicato in precedenz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7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40:00Z</dcterms:created>
  <dc:creator>Pascale Dechamps</dc:creator>
  <dc:description/>
  <cp:keywords/>
  <dc:language>en-US</dc:language>
  <cp:lastModifiedBy>Pascale Dechamps</cp:lastModifiedBy>
  <dcterms:modified xsi:type="dcterms:W3CDTF">2010-07-14T19:40:00Z</dcterms:modified>
  <cp:revision>2</cp:revision>
  <dc:subject/>
  <dc:title>Explanatory notes S072</dc:title>
</cp:coreProperties>
</file>