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Modifica o annullamento del documento attestante diritto alla prestazione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i 21 e 22, articolo 24, paragrafo 1, articoli 25 e 26 del regolamento (CE) n. 883/2004; articoli 24 e 29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Indirizzo (della persona il cui diritto a prestazioni è revocato o modificato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Indirizz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Residenza in questo paese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e il presente documento riguarda un familiare, compilare le voci che seguono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. Familiar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8.2 Numero identificazione personale pres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Decorrenza/Termine del diritto alla prestazion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 Decorrenz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2 Termine* 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6. Assenza di diritto alla prestazione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 Motivo dell'assenza di diritto a prestazioni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assicurato nel nostr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ha diritto a prestazioni di malattia da parte del nostr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isiede nel nostr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risiede più nel vostr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eduto i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sicurato in un altro paese sulla base di una pensione [cfr. regolamento n. 883/2004, art. 24, par. 2, lett. b)]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'assenza di diritto a prestazioni" = "Non assicurato nel nostro Stato membro dal" o " Motivo dell'assenza di diritto a prestazioni = "" o " Motivo dell'assenza di diritto a prestazioni = "Non risiede più nel vostro Stato membro dal" o " Motivo dell'assenza di diritto a prestazioni = "Assicurato in un altro paese sulla base di una pensione [cfr. regolamento n. 883/2004, art. 24, par. 2, lett. b)]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2 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'assenza di diritto a prestazioni" = "Deceduto il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3 Deceduto 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'assenza di diritto a prestazioni" = "Assicurato in un altro paese sulla base di una pensione [cfr. regolamento n. 883/2004, art. 24, par. 2, lett. b)]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4 Codice ISO del paese di assicuraz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'assenza di diritto a prestazioni" = "Altri motivi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5 Altri motivi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2:00Z</dcterms:created>
  <dc:creator>Pascale Dechamps</dc:creator>
  <dc:description/>
  <cp:keywords/>
  <dc:language>en-US</dc:language>
  <cp:lastModifiedBy>Pascale Dechamps</cp:lastModifiedBy>
  <dcterms:modified xsi:type="dcterms:W3CDTF">2010-07-14T19:32:00Z</dcterms:modified>
  <cp:revision>2</cp:revision>
  <dc:subject/>
  <dc:title>Paper SED S016</dc:title>
</cp:coreProperties>
</file>