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</w:rPr>
              <w:t>Risposta inerente modifica o annullamento del documento attestante diritto alla prestazione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Articoli 21 e 22, articolo 24, paragrafo 1, articoli 25 e 26 del regolamento (CE) n. 883/2004; articoli 24 e 29 del regolamento (CE) n. 987/2009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Numero di allegati:</w:t>
            </w:r>
          </w:p>
        </w:tc>
        <w:tc>
          <w:tcPr>
            <w:tcW w:w="415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Data dell'invio: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destinataria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. Numeri del cas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 Numero del caso istituzione mittente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2 Numero del caso istituzione destinatari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2. Interessato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 Interessato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1 Family 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2 Fore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3 Data di nascit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4 Sesso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no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5 Family name(s) at birth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6 Forename(s)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 Se non disponete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senza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1 Luogo di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2 Cognome del p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3 Cognome della m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4 Nome del p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5 Nome della m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 Se in possesso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con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2 Numero identificazione personale presso istituzione destinatar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 Informazioni supplementari sull'interess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.1 Cittadinanz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. Indirizzo (della persona il cui diritto a prestazioni è revocato o modificato)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 Indirizz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1 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2 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3 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4 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5 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2 Residenza in questo paese dal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. In relazione al vs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1 SED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2 Dal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e il presente documento riguarda un familiare, compilare le voci che seguono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. Familiar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1 Family 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2 Fore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3 Data di nascit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4 Sesso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no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5 Family name(s) at birth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6 Forename(s)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7 Se non disponete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senza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7.1 Luogo di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7.2 Cognome del p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7.3 Cognome della m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7.4 Nome del p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7.5 Nome della m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8 Se in possesso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con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8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8.2 Numero identificazione personale presso istituzione destinatari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. Informazioni sulla decorrenza/sul termine del diritto alla prestazion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1 Decorrenz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2 Termine* 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Firma dell'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irm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imb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32:00Z</dcterms:created>
  <dc:creator>Pascale Dechamps</dc:creator>
  <dc:description/>
  <cp:keywords/>
  <dc:language>en-US</dc:language>
  <cp:lastModifiedBy>Pascale Dechamps</cp:lastModifiedBy>
  <dcterms:modified xsi:type="dcterms:W3CDTF">2010-07-14T19:32:00Z</dcterms:modified>
  <cp:revision>2</cp:revision>
  <dc:subject/>
  <dc:title>Paper SED S017</dc:title>
</cp:coreProperties>
</file>