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2"/>
        <w:gridCol w:w="5294"/>
      </w:tblGrid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del diritto alla prestazione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 diritto del richiedente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otivo del diniego della proroga del documento attestante il diritto alla prestazione 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ivo del mancato riconoscimento del diritto (scegliere uno dei motivi nel relativo elenco)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zioni supplementari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ventuali altre informazioni utili relative al caso/al fatto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ratteristiche delle cure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ratteristiche delle cure del paziente: patologia, lunghezza delle cure, farmaci assunti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cure programmate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uogo di effettuazione delle cure (indirizzo comprensivo di via, codice postale, località, paese)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1:00Z</dcterms:created>
  <dc:creator>Pascale Dechamps</dc:creator>
  <dc:description/>
  <cp:keywords/>
  <dc:language>en-US</dc:language>
  <cp:lastModifiedBy>Pascale Dechamps</cp:lastModifiedBy>
  <dcterms:modified xsi:type="dcterms:W3CDTF">2010-07-14T19:31:00Z</dcterms:modified>
  <cp:revision>2</cp:revision>
  <dc:subject/>
  <dc:title>Explanatory notes S010</dc:title>
</cp:coreProperties>
</file>