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6438"/>
      </w:tblGrid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a regione (se essenziale)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e il presente documento riguarda un familiare, compilare le voci che seguono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2:00Z</dcterms:created>
  <dc:creator>Pascale Dechamps</dc:creator>
  <dc:description/>
  <cp:keywords/>
  <dc:language>en-US</dc:language>
  <cp:lastModifiedBy>Pascale Dechamps</cp:lastModifiedBy>
  <dcterms:modified xsi:type="dcterms:W3CDTF">2010-07-14T19:32:00Z</dcterms:modified>
  <cp:revision>2</cp:revision>
  <dc:subject/>
  <dc:title>Explanatory notes S017</dc:title>
</cp:coreProperties>
</file>