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te esplicative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6"/>
        <w:gridCol w:w="6090"/>
      </w:tblGrid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Questo simbolo a fianco di una sezione o di un campo indica che la sezione/il campo possono essere ripetuti. Fare un semplice copia/incolla della sezione o del campo il numero delle volte necessario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 questo simbolo accompagna un elenco di voci, significa che è possibile scegliere varie voci nell'elenco.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mittent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mittente (se disponibi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destinatari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destinataria (se disponibi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 dell'interessato (città, regione, stato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 padre alla nascit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 padr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la madre alla nascit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la madr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adinanz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mpilare se l'interessato ha la cittadinanza di un paese terz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a regione (se essenzia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miliar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e il presente documento riguarda un familiare, compilare le voci che seguono 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orrenza/Termine iscrizion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 di decorrenza/termine dell'iscrizione del richiedent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1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33:00Z</dcterms:created>
  <dc:creator>Pascale Dechamps</dc:creator>
  <dc:description/>
  <cp:keywords/>
  <dc:language>en-US</dc:language>
  <cp:lastModifiedBy>Pascale Dechamps</cp:lastModifiedBy>
  <dcterms:modified xsi:type="dcterms:W3CDTF">2010-07-14T19:33:00Z</dcterms:modified>
  <cp:revision>2</cp:revision>
  <dc:subject/>
  <dc:title>Explanatory notes S019</dc:title>
</cp:coreProperties>
</file>