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6090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stituto pensionistic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, paese e numero di identificazione dell'istituzione destinataria della domanda di pension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istitu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i identificazione dell’istituzion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’istituzion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i identificazione del familiare (a livello naziona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iscri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l'iscrizione del richiedent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0:00Z</dcterms:created>
  <dc:creator>Pascale Dechamps</dc:creator>
  <dc:description/>
  <cp:keywords/>
  <dc:language>en-US</dc:language>
  <cp:lastModifiedBy>Pascale Dechamps</cp:lastModifiedBy>
  <dcterms:modified xsi:type="dcterms:W3CDTF">2010-07-14T19:40:00Z</dcterms:modified>
  <cp:revision>2</cp:revision>
  <dc:subject/>
  <dc:title>Explanatory notes S071</dc:title>
</cp:coreProperties>
</file>