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Modifica o cancellazione di iscrizion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21 e 22, articolo 24, paragrafo 1, articoli 25 e 26 del regolamento (CE) n. 883/2004; articoli 24 e 29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Famili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8.2 Numero identificazione personale pres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4. Decorrenza/Termine iscrizion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Motivo della revoca o della modific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 Motivo della modifica o della revoca del documento attestante il diritto alla prestaz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assicurato in quest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siede nel vostro paese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siede in altro Stato me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icurato in un altro paese sulla base di una pensione [cfr. regolamento n. 883/2004, art. 24, par. 2, lett. b)]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a modifica o della revoca del documento attestante il diritto alla prestazione" = "Non assicurato in questo Stato membro dal" o " Motivo della modifica o della revoca del documento attestante il diritto alla prestazione = "Risiede nel vostro paese dal" o " Motivo della modifica o della revoca del documento attestante il diritto alla prestazione = "Risiede in altro Stato membro" o " Motivo della modifica o della revoca del documento attestante il diritto alla prestazione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 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a modifica o della revoca del documento attestante il diritto alla prestazione" = "Deceduto il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 Deceduto 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a modifica o della revoca del documento attestante il diritto alla prestazione"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4 Codice ISO del paese di assicuraz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a modifica o della revoca del documento attestante il diritto alla prestazione" = "Altri motivi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5 Altri motivi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Paper SED S018</dc:title>
</cp:coreProperties>
</file>