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2"/>
        <w:gridCol w:w="5934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del diritto alla prestazione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 diritto del richiedente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enza di diritto alla prestazione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ivo dell'assenza del diritto alla prestazione in capo al richiedente (v. elenco dei motivi forniti dall'istituzione competente)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el decesso del soggetto avente diritto a pensione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  <w:tc>
          <w:tcPr>
            <w:tcW w:w="593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motivo, se non indicato in precedenz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2:00Z</dcterms:created>
  <dc:creator>Pascale Dechamps</dc:creator>
  <dc:description/>
  <cp:keywords/>
  <dc:language>en-US</dc:language>
  <cp:lastModifiedBy>Pascale Dechamps</cp:lastModifiedBy>
  <dcterms:modified xsi:type="dcterms:W3CDTF">2010-07-14T19:32:00Z</dcterms:modified>
  <cp:revision>2</cp:revision>
  <dc:subject/>
  <dc:title>Explanatory notes S016</dc:title>
</cp:coreProperties>
</file>