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4"/>
        <w:gridCol w:w="365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Administrative Commission</w:t>
              <w:br/>
              <w:t>For the Coordination</w:t>
              <w:br/>
              <w:t xml:space="preserve">of Social Security Systems 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Request for reimbursement rates - stay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Article Basic Regulation 19, 20,27Article Implementing Regulation 25, 26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Number of attachments</w:t>
            </w:r>
          </w:p>
        </w:tc>
        <w:tc>
          <w:tcPr>
            <w:tcW w:w="41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Date sent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Sending Institution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Nam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reet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w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stal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h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Receiving Institution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Nam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reet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w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stal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h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Case numbers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1 Case number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2 Case number receiving institution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. Person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 Perso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1 Family nam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2 Forenames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3 Birth dat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4 Se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emal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l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nknow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5 Family name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6 Forenames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 If you have the Personal Identification Number of the person, please fill in the following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tion of the person with Personal Identification Number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2 Personal identification number in the receiv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 If you do not have the Personal Identification Number of the person, please fill in the following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tion of the person, without Personal Identification Number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1 Place of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2 Father family name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3 Mother family name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4 Forename of father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5 Forename of mother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 Additional information on the perso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.1 Nationality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 Information on treatment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 Treatment has been provided in (town)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2 Number of attached invoices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3 Type of treatment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ecessary car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cheduled treatment 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Signature of the sending institutio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ignatu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amp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6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13:00Z</dcterms:created>
  <dc:creator>Pascale Dechamps</dc:creator>
  <dc:description/>
  <cp:keywords/>
  <dc:language>en-US</dc:language>
  <cp:lastModifiedBy>Pascale Dechamps</cp:lastModifiedBy>
  <dcterms:modified xsi:type="dcterms:W3CDTF">2010-06-08T08:13:00Z</dcterms:modified>
  <cp:revision>2</cp:revision>
  <dc:subject/>
  <dc:title>Paper SED S067</dc:title>
</cp:coreProperties>
</file>