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6"/>
        <w:gridCol w:w="3844"/>
      </w:tblGrid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Elenco delle val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0"/>
        <w:gridCol w:w="2200"/>
      </w:tblGrid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uro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UR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v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GN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rona ceca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ZK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rona danese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KK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ira sterlina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BP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rona estone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EK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orino ungherese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UF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itas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TL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ats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VL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zloty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LN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u romeno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ON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rona svedese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K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rona islandese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SK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anco svizzero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HF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rona norvegese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K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29:00Z</dcterms:created>
  <dc:creator>Pascale Dechamps</dc:creator>
  <dc:description/>
  <cp:keywords/>
  <dc:language>en-US</dc:language>
  <cp:lastModifiedBy>Pascale Dechamps</cp:lastModifiedBy>
  <dcterms:modified xsi:type="dcterms:W3CDTF">2010-07-14T19:29:00Z</dcterms:modified>
  <cp:revision>2</cp:revision>
  <dc:subject/>
  <dc:title>List of countries and their ISO code</dc:title>
</cp:coreProperties>
</file>