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6"/>
        <w:gridCol w:w="3844"/>
      </w:tblGrid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Elenco dei codici dei paes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8"/>
        <w:gridCol w:w="1822"/>
      </w:tblGrid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ustr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T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elgio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E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lgar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G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pro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Y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pubblica cec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Z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nimarc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K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sto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E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nland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anc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erma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rec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L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ngher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U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celand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S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rland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E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tal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T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tto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V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iechtenstein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I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itua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T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ssemburgo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lt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T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i Bassi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L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rveg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lo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L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rtogallo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T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oma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O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lovacch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K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loven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I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pagn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S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vezi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vizzera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H</w:t>
            </w:r>
          </w:p>
        </w:tc>
      </w:tr>
      <w:tr>
        <w:trPr/>
        <w:tc>
          <w:tcPr>
            <w:tcW w:w="68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no Unito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K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29:00Z</dcterms:created>
  <dc:creator>Pascale Dechamps</dc:creator>
  <dc:description/>
  <cp:keywords/>
  <dc:language>en-US</dc:language>
  <cp:lastModifiedBy>Pascale Dechamps</cp:lastModifiedBy>
  <dcterms:modified xsi:type="dcterms:W3CDTF">2010-07-14T19:29:00Z</dcterms:modified>
  <cp:revision>2</cp:revision>
  <dc:subject/>
  <dc:title>List of countries and their ISO code</dc:title>
</cp:coreProperties>
</file>