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Request for entitlement document - scheduled treatment outside Member State of residence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articolo 20 e articolo 27, paragrafo 3, del regolamento (CE) n. 883/2004; articolo 26, paragrafo 2, del regolamento (CE) n. 987/2009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Numero di allegati:</w:t>
            </w:r>
          </w:p>
        </w:tc>
        <w:tc>
          <w:tcPr>
            <w:tcW w:w="41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Data dell'invio: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destinataria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Numeri del cas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 Numero del caso istituzione mittente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2 Numero del ca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2. Interessato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 Indirizzo dell'interessato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 Indirizz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1 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2 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3 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4 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5 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2 Residenza in questo paese dal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4. Richiesta di autorizzazione per cure programmate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 cure non sono previste a norma della legislazione del nostro Stato memb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'interessato non può essere sottoposto a cure nel nostro Stato membro entro un lasso di tempo accettabile dal punto di vista medico 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. Informazioni supplementari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 Caratteristiche delle cure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2 Data della richiesta di autorizzazione dell'interessat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3 Luogo cure programmate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3.1 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3.2 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3.3 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3.4 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3.5 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4 Nome del fornitore/erogatore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Firma dell'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rm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imb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1:00Z</dcterms:created>
  <dc:creator>Pascale Dechamps</dc:creator>
  <dc:description/>
  <cp:keywords/>
  <dc:language>en-US</dc:language>
  <cp:lastModifiedBy>Pascale Dechamps</cp:lastModifiedBy>
  <dcterms:modified xsi:type="dcterms:W3CDTF">2010-07-14T19:31:00Z</dcterms:modified>
  <cp:revision>2</cp:revision>
  <dc:subject/>
  <dc:title>Paper SED S009</dc:title>
</cp:coreProperties>
</file>