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2 –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asa di secondo livello - Anno 2014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TA INTESTATA DEL COMUNE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 Comune di 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il Comune di 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la Casa di secondo livello (art. 5 L.R. n. 5/2013) “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a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i Comun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6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4-08-11T07:23:00Z</dcterms:modified>
  <cp:revision>5</cp:revision>
  <dc:subject/>
  <dc:title>Fac-simile Lettera partnariato semplice (Ong, onlus ed enti senza fine di lucro)</dc:title>
</cp:coreProperties>
</file>