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2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e secondo livello - Anno 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CARTA INTESTATA DELL’AZIENDA ULS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l’Azienda Unità locale socio sanitaria (ULSS)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l’Azienda Unità locale socio sanitaria (ULSS) di ___________________________________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di secondo livello (art. 3 L.R. n. 5/2013) “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le Aziende UL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4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4-08-11T07:24:00Z</dcterms:modified>
  <cp:revision>5</cp:revision>
  <dc:subject/>
  <dc:title>Fac-simile Lettera partnariato semplice (Ong, onlus ed enti senza fine di lucro)</dc:title>
</cp:coreProperties>
</file>