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3 -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ase rifugio - Anno 2015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CARTA INTESTATA DELL’AZIENDA ULSS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l’Azienda Unità locale socio sanitaria (ULSS) di 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l’Azienda Unità locale socio sanitaria (ULSS) di ___________________________________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la Casa Rifugio (art. 3 L.R. n. 5/2013) “________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a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le Aziende UL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8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5-10-26T09:11:00Z</dcterms:modified>
  <cp:revision>4</cp:revision>
  <dc:subject/>
  <dc:title>Fac-simile Lettera partnariato semplice (Ong, onlus ed enti senza fine di lucro)</dc:title>
</cp:coreProperties>
</file>