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3  –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asa Rifugio - Anno 2015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TA INTESTATA DEL COMUNE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 Comune di 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il Comune di 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la Casa Rifugio (art. 4 L.R. n. 5/2013) “________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a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i Comuni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5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5-10-26T09:12:00Z</dcterms:modified>
  <cp:revision>3</cp:revision>
  <dc:subject/>
  <dc:title>Fac-simile Lettera partnariato semplice (Ong, onlus ed enti senza fine di lucro)</dc:title>
</cp:coreProperties>
</file>