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4 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entri antiviolenza - Anno 2015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il  Centro antiviolenza (art. 3 L.R. n. 5/2013) “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o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4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5-10-26T09:11:00Z</dcterms:modified>
  <cp:revision>4</cp:revision>
  <dc:subject/>
  <dc:title>Fac-simile Lettera partnariato semplice (Ong, onlus ed enti senza fine di lucro)</dc:title>
</cp:coreProperties>
</file>